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evIL 1.7.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 c Output the table of contents at the beginning.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Domain 1991 by Dale Schumacher. Mods by Ray Gard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Domain 1991 by Dale Schum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 /* right to use or copyright info */ ILuint     Key; /* encryption ( FFFFFFFF = unencrypted ) */ ILbyte Reserved[104]; /* reserved field TBD (need to pad) */ DPX_FIL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 &lt;span class="comment"&gt;/* right to use or copyright info */&lt;/span&gt; a name="l00050"&gt;&lt;/a&gt;00050 ILuint Key; &lt;span class="comment"&gt;/* encryption ( FFFFFFFF = unencrypted ) */&lt;/span&gt; a name="l00051"&gt;&lt;/a&gt;00051 ILbyte Reserved[104]; &lt;span class="comment"&gt;/* reserved field TBD (need to pad) */&lt;/span&gt; a name="l00052"&gt;&lt;/a&gt;00052 } DPX_FILE_INFO; a name="l00053"&gt;&lt;/a&gt;00053 a name="l00054"&gt;&lt;/a&gt;00054 &lt;span class="keyword"&gt;typedef&lt;/span&gt; &lt;span class="keyword"&gt;struct &lt;/span&gt;DPX_IMAGE_ELEMENT a name="l00055"&gt;&lt;/a&gt;00055 { a name="l00056"&gt;&lt;/a&gt;00056 ILuint DataSign; &lt;span class="comment"&gt;/* data sign (0 = unsigned, 1 = signed ) */&lt;/span&gt; a name="l00057"&gt;&lt;/a&gt;00057 &lt;span class="comment"&gt;/* "Core set images are unsigned" */&lt;/span&gt; a name="l00058"&gt;&lt;/a&gt;00058 ILuint RefLowData; &lt;span class="comment"&gt;/* reference low data code value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 2005 - Marco Mastropaolo (http://www.mastropaolo.com) - Released under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 AutoIncBuildN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1) != 1) return IL_FALSE; FileInfo-&gt;Key = GetBigUInt(); iseek(104, IL_SEEK_CUR); // Skip reserved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ssembly: AssemblyTrademark("")&gt; Assembly: CLSCompliant(True)&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Denton Woods, Matěj Týč</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Mastropaolo All rights reserved.</w:t>
      </w:r>
    </w:p>
    <w:p>
      <w:pPr>
        <w:pStyle w:val="Normal"/>
        <w:spacing w:lineRule="exact" w:line="420"/>
        <w:rPr/>
      </w:pPr>
      <w:r>
        <w:rPr>
          <w:rFonts w:cs="Arial" w:ascii="Arial" w:hAnsi="Arial"/>
          <w:color w:val="000000"/>
          <w:sz w:val="20"/>
          <w:szCs w:val="20"/>
          <w:shd w:fill="FFFFFF" w:val="clear"/>
        </w:rPr>
        <w:t>Copyright (c) 2001 David Galeano</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thony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nton Woods, Matěj Týč</w:t>
      </w:r>
    </w:p>
    <w:p>
      <w:pPr>
        <w:pStyle w:val="Normal"/>
        <w:spacing w:lineRule="exact" w:line="420"/>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enton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lson Rush. Last modified: 05/1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by Denton Woods Last modified: 03/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9/07/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9/06/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5/25/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1/23/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 Last modified: 11/23/2000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 Last modified: 08/26/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6P0MGE1ecTnWf5vNGlCnDq+o2b9mGco81XcHzDFRUEr1V0HiYjC09h+WbbdPngZc3micWj
BfWx1UWB+nStxQmAe914IK+QMNAoMbLicrfm3QUsmSOgZImEPrVFS4RjoLvhTQPHuI+m9JfP
tDuV41AvA8Q4KeT0AlHqJYsdL2djOtc+xkwi1H2h8o5FIghJzE0CYsOTKPrjWNMxnLjVmz1G
kXJPVf9BvW0MPwiPMA</vt:lpwstr>
  </property>
  <property fmtid="{D5CDD505-2E9C-101B-9397-08002B2CF9AE}" pid="3" name="_2015_ms_pID_7253431">
    <vt:lpwstr>ANoLRstloEvhOT3g3/YBw29B6rihrK6ac52hkH5kqzsHJ/EeJ2LFd6
HqTVaiyD12tqVT/LMv2qyj5un7XBfIxE5dilhgN+mAGxOU+G5SGf4tjnj+quRsMjebocJ+jb
VfmD3KIvM378DXtkh792Sq25KqE7lseJIfSR7pHrCI8avHT3eZLgf7k+zwwI8/aUZ55Ec+C0
XiEu1JNYfK+xRq+XoFWbe4Dte498YYuiOxV1</vt:lpwstr>
  </property>
  <property fmtid="{D5CDD505-2E9C-101B-9397-08002B2CF9AE}" pid="4" name="_2015_ms_pID_7253431_00">
    <vt:lpwstr>_2015_ms_pID_7253431</vt:lpwstr>
  </property>
  <property fmtid="{D5CDD505-2E9C-101B-9397-08002B2CF9AE}" pid="5" name="_2015_ms_pID_7253432">
    <vt:lpwstr>Asbv3Grpdt9pYg831AeAEg5Km622NoRsIAJj
fa17Q0tZFNHTcp0raNje1wibRY0qRVOgBU6YxxwEQWOi0dcD/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